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9.08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OR LOTE PARA OS ITENS 1 A 4 E POR ITEM PARA O ITEM 5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MATERIAL PERMANENTE, para atender as necessidades da Secretaria de Licitações e Planejament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60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38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1-13T17:04:00Z</dcterms:modified>
  <cp:revision>27</cp:revision>
  <dc:subject/>
  <dc:title>Ilmo Sr</dc:title>
</cp:coreProperties>
</file>